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800080"/>
          <w:sz w:val="24"/>
          <w:u w:val="single"/>
        </w:rPr>
      </w:pPr>
      <w:r>
        <w:rPr>
          <w:b/>
          <w:color w:val="800080"/>
          <w:sz w:val="24"/>
          <w:u w:val="single"/>
        </w:rPr>
        <w:t>Hej, niedolo!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Wiezie, wiezie, Gienek świnię na rowerz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Do punktu skupu, na zatracenie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Świnia gorzko ci żałuje a pociąga nosem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Za losem, od bolesnośc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Niesie Zośka, niesie kapłona pod pachą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Niesie kapłona i udziec bawołu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Kapłon głośno krzywduje a pociąga nosem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Za losem, od bolesności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Topi Józef, topi kota w gnojowisku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Topi ci go, topi gwałtem w gnojowisku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Rżnąc po pysku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Kot zaś gorzko ci żałuje a pociąga nosem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>Za losem, od bolesności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1:00:00Z</dcterms:created>
  <dc:creator>none</dc:creator>
  <dc:description/>
  <dc:language>en-US</dc:language>
  <cp:lastModifiedBy>none</cp:lastModifiedBy>
  <cp:lastPrinted>2001-02-12T20:32:00Z</cp:lastPrinted>
  <dcterms:modified xsi:type="dcterms:W3CDTF">2001-02-12T19:32:00Z</dcterms:modified>
  <cp:revision>2</cp:revision>
  <dc:subject/>
  <dc:title>Hej, niedolo</dc:title>
</cp:coreProperties>
</file>